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 12.12.2016  № 116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 - 2018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792,9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     881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      453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    458,5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336,0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6 году – 256,0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40,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40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15,4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6 году – 115,4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0,0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18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1341,5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6 году –    509,6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   413,4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 418,5 тыс. рубле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6-12-15T17:21:00Z</cp:lastPrinted>
  <dcterms:modified xsi:type="dcterms:W3CDTF">2016-12-15T10:23:00Z</dcterms:modified>
  <cp:revision>236</cp:revision>
  <dc:subject/>
  <dc:title/>
</cp:coreProperties>
</file>